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2-з от 23.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5-з от 26.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9"/>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грузового бортового автомобиля с КМУ на шасси (далее - Автотранспортное средство, </w:t>
      </w:r>
      <w:r>
        <w:rPr>
          <w:rFonts w:cs="Times New Roman" w:ascii="Times New Roman" w:hAnsi="Times New Roman"/>
          <w:bCs/>
          <w:sz w:val="24"/>
          <w:szCs w:val="24"/>
          <w:lang w:eastAsia="ar-SA"/>
        </w:rPr>
        <w:t>Товар</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sz w:val="24"/>
          <w:szCs w:val="24"/>
          <w:lang w:eastAsia="ru-RU"/>
        </w:rPr>
        <w:t xml:space="preserve">3.3.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bCs/>
          <w:sz w:val="24"/>
          <w:szCs w:val="24"/>
        </w:rPr>
        <w:t>5 380 000 (Пять миллионов триста восемьдесят тысяч) рублей 00 копеек, включая НДС.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rPr>
        <w:t>в течение 75 (Семидесяти п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Автотранспортное средство устанавливается в соответствии с условиями Производителя, но не менее 24 (Двадцати четырех) месяцев или 100 000 км пробега с момента поставки Автотранспортного средства (в зависимости, что наступит ра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крановую установку устанавливается в соответствии с условиями Производителя, но не менее 12 (Двенадцати) месяцев, но не более 1000 (одной тысячи) часов наработки с момента поставки Автотранспортного сре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УПД, указывается: оригинала УПД и получения от Поставщика оригиналов счета на оплату, транспортной накладной) и акта приема-передачи.</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1.2020 в 11: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3.12.2019 по 10.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12.2019 по 16:42 (МСК) 10.01.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грузовых автомобилей с КМУ.</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5 380 000 (Пять миллионов триста восемьдесят тысяч) рублей 00 копеек, включая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Автотранспортного средств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10 000 001,00 рублей и бо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8 000 001,00 рубля по 10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6 000 001,00 рубля по 8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4 000 001,00 рубля по 6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2 000 001,00  рубля по 4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2 000 00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Справки о перечне и объемах выполнения аналогичных поставок за 2016-2018 годы»;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i/>
                <w:sz w:val="24"/>
                <w:szCs w:val="24"/>
              </w:rPr>
              <w:t>Аналогичными признаются поставки грузовых автомобилей с КМ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tbl>
      <w:tblPr>
        <w:tblW w:w="5000" w:type="pct"/>
        <w:jc w:val="left"/>
        <w:tblInd w:w="-113" w:type="dxa"/>
        <w:tblLayout w:type="fixed"/>
        <w:tblCellMar>
          <w:top w:w="0" w:type="dxa"/>
          <w:left w:w="108" w:type="dxa"/>
          <w:bottom w:w="0" w:type="dxa"/>
          <w:right w:w="108" w:type="dxa"/>
        </w:tblCellMar>
      </w:tblPr>
      <w:tblGrid>
        <w:gridCol w:w="3226"/>
        <w:gridCol w:w="72"/>
        <w:gridCol w:w="3329"/>
        <w:gridCol w:w="3294"/>
      </w:tblGrid>
      <w:tr>
        <w:trPr>
          <w:trHeight w:val="285" w:hRule="atLeast"/>
        </w:trPr>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втомобиль грузовой бортовой с КМУ </w:t>
            </w:r>
            <w:r>
              <w:rPr>
                <w:rFonts w:eastAsia="Times New Roman" w:cs="Times New Roman" w:ascii="Times New Roman" w:hAnsi="Times New Roman"/>
                <w:b/>
                <w:bCs/>
                <w:sz w:val="20"/>
                <w:szCs w:val="20"/>
                <w:lang w:eastAsia="ru-RU"/>
              </w:rPr>
              <w:t>на шасс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и/Параметры эквивалентности</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АЗ-430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грузового автомобиля с колесной формулой 4х2</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баритные размеры автомобил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Ширина/ Высота,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2540/34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600/2540/36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а автомобиля,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7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есная формула автомобил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наряженная масса, кг</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69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ная масса,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19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са перевозимого груза,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170</w:t>
            </w:r>
          </w:p>
        </w:tc>
      </w:tr>
      <w:tr>
        <w:trPr>
          <w:trHeight w:val="236" w:hRule="atLeast"/>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ие размеры платформы, мм:</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Ширина/ Высота,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2470/6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500/2470/6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КБ (межколесная блокировк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36" w:hRule="atLeast"/>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вигатель</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вигател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ummins ISB6.7E5 250 (Е-5) Дизельный с турбонаддувом</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с турбонаддувом</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положение и число цилиндр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6</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бочий объем, л: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7</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щность, кВт (лс) при частоте вращения, об/мин</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pPr>
            <w:r>
              <w:rPr>
                <w:rFonts w:eastAsia="Times New Roman" w:cs="Times New Roman" w:ascii="Times New Roman" w:hAnsi="Times New Roman"/>
                <w:sz w:val="20"/>
                <w:szCs w:val="20"/>
                <w:lang w:eastAsia="ru-RU"/>
              </w:rPr>
              <w:t>178 (242) при 25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pPr>
            <w:r>
              <w:rPr>
                <w:rFonts w:eastAsia="Times New Roman" w:cs="Times New Roman" w:ascii="Times New Roman" w:hAnsi="Times New Roman"/>
                <w:sz w:val="20"/>
                <w:szCs w:val="20"/>
                <w:lang w:eastAsia="ru-RU"/>
              </w:rPr>
              <w:t>Не менее 178 (242) при 25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ологический стандарт</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EURO-5</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бка переключения передач</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ZF6S1000 шестиступенчатая коробка переда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шести ступеней</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ЗК (держатель запасного колес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ахограф</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хограф российского стандарта с блоком СКЗ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хограф российского стандарта с блоком СКЗИ.</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ое оборудование</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регистратор с картой памяти не менее 32 Гб Дуги с тентом для бортовой платформы</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регистратор с картой памяти не менее 32 Гб</w:t>
            </w:r>
          </w:p>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ги с тентом для бортовой платформы</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ехнические характеристики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МУ</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pPr>
            <w:r>
              <w:rPr>
                <w:rFonts w:eastAsia="Times New Roman" w:cs="Times New Roman" w:ascii="Times New Roman" w:hAnsi="Times New Roman"/>
                <w:sz w:val="20"/>
                <w:szCs w:val="20"/>
                <w:lang w:eastAsia="ru-RU"/>
              </w:rPr>
              <w:t>Fassi F95</w:t>
            </w:r>
            <w:r>
              <w:rPr>
                <w:rFonts w:eastAsia="Times New Roman" w:cs="Times New Roman" w:ascii="Times New Roman" w:hAnsi="Times New Roman"/>
                <w:sz w:val="20"/>
                <w:szCs w:val="20"/>
                <w:lang w:val="en-US" w:eastAsia="ru-RU"/>
              </w:rPr>
              <w:t>B</w:t>
            </w:r>
            <w:r>
              <w:rPr>
                <w:rFonts w:eastAsia="Times New Roman" w:cs="Times New Roman" w:ascii="Times New Roman" w:hAnsi="Times New Roman"/>
                <w:sz w:val="20"/>
                <w:szCs w:val="20"/>
                <w:lang w:eastAsia="ru-RU"/>
              </w:rPr>
              <w:t>.0.2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рузоподъемность на максимальном вылете,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7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 вылет стрелы, 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9,9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рузовой момент, т*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8,46</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положение колонны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рав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пульта с обеих сторон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пульта с обеих сторон МУ</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оры</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балки аутригеров с гидравлическим выдвижением. Подпятники опор наклоняемы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балки аутригеров с гидравлическим выдвижением. Подпятники опор наклоняемые</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ифровой счетчик моточасов</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моточасах</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моточасах</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грузового бортового автомобиля с КМУ на шасс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грузового бортового автомобиля с КМУ на шасс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автотранспортного сред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автотранспортного средств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автотранспортного сред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автотранспортного средств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автотранспортного средства</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bCs/>
          <w:sz w:val="20"/>
          <w:szCs w:val="20"/>
          <w:lang w:eastAsia="ar-SA"/>
        </w:rPr>
        <w:t xml:space="preserve">автотранспортного средства. </w:t>
      </w:r>
      <w:r>
        <w:rPr>
          <w:rFonts w:eastAsia="Times New Roman" w:cs="Times New Roman" w:ascii="Times New Roman" w:hAnsi="Times New Roman"/>
          <w:sz w:val="20"/>
          <w:szCs w:val="20"/>
          <w:lang w:eastAsia="ar-SA"/>
        </w:rPr>
        <w:t>Цена сумма в таблице должны включать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trike/>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автотранспортного средств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грузового бортового автомобиля с КМУ на шасс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ГОСТ, подробные характеристики и т.д. предлагаемого к поставке автотранспортного средств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колонке «Требования Заказчика» указывается конкретное наименование предлагаемого к поставке автотранспортного средств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 В колонке «Предложение Участника закупки» указывается конкретное наименование, ГОСТ, подробные характеристики и т.д. предлагаемого к поставке автотранспортного средств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Справки о перечне и объемах выполнения аналогичных поставок за 2016-2018 годы»; </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грузовых автомобилей с КМУ.</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грузового бортового автомобиля с КМУ на шасс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10147" w:type="dxa"/>
        <w:jc w:val="left"/>
        <w:tblInd w:w="-214" w:type="dxa"/>
        <w:tblLayout w:type="fixed"/>
        <w:tblCellMar>
          <w:top w:w="0" w:type="dxa"/>
          <w:left w:w="108" w:type="dxa"/>
          <w:bottom w:w="0" w:type="dxa"/>
          <w:right w:w="108" w:type="dxa"/>
        </w:tblCellMar>
      </w:tblPr>
      <w:tblGrid>
        <w:gridCol w:w="4518"/>
        <w:gridCol w:w="5629"/>
      </w:tblGrid>
      <w:tr>
        <w:trPr>
          <w:trHeight w:val="370" w:hRule="atLeast"/>
        </w:trPr>
        <w:tc>
          <w:tcPr>
            <w:tcW w:w="4518"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62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20_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w:t>
      </w:r>
      <w:r>
        <w:rPr>
          <w:rFonts w:eastAsia="Times New Roman" w:cs="Times New Roman" w:ascii="Times New Roman" w:hAnsi="Times New Roman"/>
          <w:sz w:val="24"/>
          <w:szCs w:val="24"/>
          <w:lang w:eastAsia="ru-RU"/>
        </w:rPr>
        <w:t>ее</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75 (Семидесяти п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 15.</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bookmarkStart w:id="53" w:name="_Hlk26258214"/>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bookmarkEnd w:id="53"/>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7"/>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w:t>
      </w:r>
      <w:r>
        <w:rPr>
          <w:rFonts w:eastAsia="Times New Roman" w:cs="Times New Roman" w:ascii="Times New Roman" w:hAnsi="Times New Roman"/>
          <w:sz w:val="24"/>
          <w:szCs w:val="24"/>
          <w:lang w:val="en-US" w:eastAsia="ar-SA"/>
        </w:rPr>
        <w:t xml:space="preserve"> </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bookmarkStart w:id="61" w:name="_Hlk26259795"/>
      <w:bookmarkEnd w:id="61"/>
      <w:r>
        <w:rPr>
          <w:rFonts w:eastAsia="Times New Roman" w:cs="Times New Roman" w:ascii="Times New Roman" w:hAnsi="Times New Roman"/>
          <w:sz w:val="24"/>
          <w:szCs w:val="24"/>
          <w:lang w:eastAsia="ar-SA"/>
        </w:rPr>
        <w:t>- на Автотранспортное средство устанавливается в соответствии с условиями Производителя, но не менее 24 (Двадцати четырех) месяцев или 100 000 км пробега с момента поставки Автотранспортного средства (в зависимости, что наступит ранее);</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крановую установку устанавливается в соответствии с условиями Производителя, но не менее 12 (Двенадцати) месяцев, но не более 1000 (одной тысячи) часов наработки с момента поставки Автотранспортного сред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2" w:name="_Hlk26259795"/>
      <w:bookmarkEnd w:id="62"/>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3" w:name="_Hlk511396337"/>
      <w:bookmarkEnd w:id="63"/>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4" w:name="_Hlk511396337"/>
      <w:bookmarkStart w:id="65" w:name="_Hlk511396337"/>
      <w:bookmarkEnd w:id="65"/>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142" w:leader="none"/>
          <w:tab w:val="left" w:pos="0"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8"/>
        </w:numPr>
        <w:tabs>
          <w:tab w:val="clear" w:pos="708"/>
          <w:tab w:val="left" w:pos="-142" w:leader="none"/>
          <w:tab w:val="left" w:pos="0"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8"/>
        </w:numPr>
        <w:tabs>
          <w:tab w:val="clear" w:pos="708"/>
          <w:tab w:val="left" w:pos="-142" w:leader="none"/>
          <w:tab w:val="left" w:pos="0"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6"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6"/>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0"/>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0"/>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7" w:name="OLE_LINK2"/>
            <w:bookmarkStart w:id="68"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7"/>
            <w:bookmarkEnd w:id="68"/>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9" w:name="OLE_LINK24"/>
            <w:bookmarkStart w:id="70" w:name="OLE_LINK23"/>
            <w:bookmarkStart w:id="71" w:name="OLE_LINK22"/>
            <w:bookmarkStart w:id="72" w:name="OLE_LINK21"/>
            <w:bookmarkStart w:id="73" w:name="_Hlk452755832"/>
            <w:bookmarkStart w:id="74" w:name="OLE_LINK20"/>
            <w:bookmarkStart w:id="75" w:name="OLE_LINK19"/>
            <w:bookmarkEnd w:id="69"/>
            <w:bookmarkEnd w:id="70"/>
            <w:bookmarkEnd w:id="71"/>
            <w:bookmarkEnd w:id="72"/>
            <w:bookmarkEnd w:id="73"/>
            <w:bookmarkEnd w:id="74"/>
            <w:bookmarkEnd w:id="75"/>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6" w:name="OLE_LINK112"/>
            <w:bookmarkStart w:id="77" w:name="OLE_LINK111"/>
            <w:bookmarkStart w:id="78"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6"/>
            <w:bookmarkEnd w:id="77"/>
            <w:bookmarkEnd w:id="78"/>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9" w:name="_Hlk472952248"/>
            <w:bookmarkStart w:id="80" w:name="OLE_LINK109"/>
            <w:bookmarkStart w:id="81" w:name="OLE_LINK108"/>
            <w:bookmarkStart w:id="82" w:name="_Hlk472952248"/>
            <w:bookmarkStart w:id="83" w:name="OLE_LINK109"/>
            <w:bookmarkStart w:id="84" w:name="OLE_LINK108"/>
            <w:bookmarkEnd w:id="82"/>
            <w:bookmarkEnd w:id="83"/>
            <w:bookmarkEnd w:id="84"/>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85" w:name="__RefHeading___Toc10552135"/>
      <w:bookmarkEnd w:id="85"/>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2"/>
      <w:numFmt w:val="decimal"/>
      <w:lvlText w:val="%1."/>
      <w:lvlJc w:val="left"/>
      <w:pPr>
        <w:tabs>
          <w:tab w:val="num" w:pos="0"/>
        </w:tabs>
        <w:ind w:left="928" w:hanging="36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Анна В. Руснак</cp:lastModifiedBy>
  <cp:lastPrinted>2018-08-09T12:10:00Z</cp:lastPrinted>
  <dcterms:modified xsi:type="dcterms:W3CDTF">2019-12-26T10:42:00Z</dcterms:modified>
  <cp:revision>85</cp:revision>
  <dc:subject/>
  <dc:title/>
</cp:coreProperties>
</file>